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  <w:t>202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</w:t>
      </w:r>
      <w:r>
        <w:rPr>
          <w:rFonts w:eastAsia="方正小标宋_GBK" w:cs="宋体" w:ascii="方正小标宋_GBK" w:hAnsi="方正小标宋_GBK"/>
          <w:sz w:val="44"/>
          <w:szCs w:val="44"/>
        </w:rPr>
        <w:t>—202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宋体" w:eastAsia="方正小标宋_GBK"/>
          <w:sz w:val="44"/>
          <w:szCs w:val="44"/>
        </w:rPr>
        <w:t>学年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顶岗实习</w:t>
      </w:r>
      <w:r>
        <w:rPr>
          <w:rFonts w:ascii="方正小标宋_GBK" w:hAnsi="方正小标宋_GBK" w:cs="宋体" w:eastAsia="方正小标宋_GBK"/>
          <w:sz w:val="44"/>
          <w:szCs w:val="44"/>
        </w:rPr>
        <w:t>工作先进集体、先进个人名单</w:t>
      </w:r>
    </w:p>
    <w:p>
      <w:pPr>
        <w:pStyle w:val="Normal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、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优秀实习先进单位（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32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音乐学院、体育学院、信息科学技术学院、化学与化工学院、文学院、马克思主义学院、历史文化学院、地理与环境学院、生命科学学院、美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、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优秀实习带队指导教师（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3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eastAsia="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李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黄振洲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宋勤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周月玲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王明明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降同昌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王红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莫壮坚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何猛雄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熊文婧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盛芳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唐电弟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符英丽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王列峰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唐少霞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李欣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邱娜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韦吉崇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陈坚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符碧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程红霞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羊现长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斌</w:t>
      </w:r>
    </w:p>
    <w:p>
      <w:pPr>
        <w:pStyle w:val="Normal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三、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优秀管理工作先进个人（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8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李永安、邹飞、宋诗羽、黄长春、高晨昱、罗音、韩瑛、林柳</w:t>
      </w:r>
    </w:p>
    <w:p>
      <w:pPr>
        <w:pStyle w:val="Normal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四、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优秀顶岗实习生名单（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70</w:t>
      </w: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学院</w:t>
      </w:r>
    </w:p>
    <w:p>
      <w:pPr>
        <w:pStyle w:val="Normal"/>
        <w:ind w:firstLine="32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李华丽、周和芳、方贝儿、季青、钟观春、马汉霖、卢瑞玲、林明雯、王子怡、文微</w:t>
      </w:r>
    </w:p>
    <w:p>
      <w:pPr>
        <w:pStyle w:val="Normal"/>
        <w:ind w:firstLine="32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袁淑英、陈裕南、焦艺田、龙云汀、舒柏椋、郭汉聪、邓情芬、魏琳姗、罗蔓、杨宇航、毛国安、郝凌、文香珂、李凤娅、雷翠滨、张莹莹、吴志沙、程海悦、温予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学与统计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程宝龙、王会青、叶国毅、自朝倩、朱佳怡、黄红艳、刘艳欣、周佳敏、计振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卢玲丽、邢泽、陈秀琦、单联旭、邹莹莹、冯慧、李林峡、谢帼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外国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贾明旭、林妍、于睿迪、朱扬帆、赵林妹、徐思英、吴秋潘、翁一文、钟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羊富带、牟亚琴、吴小虹、李铭、廖秀娜、钟小倩、黄佳茜、斯琴、叶润、陈艳、陈虹姗、王伟娇、林小妹、兰远金、郭雨凡、王彩花、夏展飞、李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马克思主义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魏芳芳、潘欣、檀小芬、李成君、李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吕庆秋、徐婧雯、郝亚欣、夏胜莉、杨晶、李晓月、李荣、易智杰、袁源、肖艳玲、官云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理与环境科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黄歆甜、邓思圆、骆昊东、汪非霞、陈妹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肖紫暄、王倩、黄艳如、连进遥、卢萍、文传庆、张芳菊、张嘉懿、潘卓、杨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物理与电子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曾亮、梁新浩、孙柒女、田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刘文涛、郭世喜、陈政彭、林子旭、张伟豪、田灏、沈思越、吴坤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化学与化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杨怡、袁凯燕、孙秀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刘萌英、何欣泽、刘婉、张厚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音乐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薛召梅、徐竹、韦所、胡雅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田欣、袁镇、冯瑶、么依彤、魏忠全、鲁晓琳、耿艺嘉、王依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体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张玉龙、邓晓婷、钟辉煌、谭桢、贺佳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苏家盛、张汉旭、康佳乐、罗洁、陈伟、李布高、刘文斌、阴佳宸、李喜梅、余俊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息科学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胡尉鹏、黄星星、李岩松、林荣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曾永杰、陈潇、韩奥林、李佳欣、王英娃、张婷婷、钟朝兰、钟晓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命科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等奖：梁慧琪、赵文静、文世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等奖：赖晓颖、黎佳佳、邢雪娅、程璐瑶、张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1:10:39Z</dcterms:created>
  <dc:creator>ART</dc:creator>
  <dc:description/>
  <dc:language>en-US</dc:language>
  <cp:lastModifiedBy>ToToo</cp:lastModifiedBy>
  <dcterms:modified xsi:type="dcterms:W3CDTF">2023-07-06T01:5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52927DB184767A2CD9C699EBC21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