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</w:t>
      </w:r>
      <w:r>
        <w:rPr>
          <w:rFonts w:eastAsia="方正小标宋_GBK" w:cs="宋体" w:ascii="方正小标宋_GBK" w:hAnsi="方正小标宋_GBK"/>
          <w:sz w:val="44"/>
          <w:szCs w:val="44"/>
        </w:rPr>
        <w:t>—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实践教学工作先进集体、先进个人名单</w:t>
      </w:r>
    </w:p>
    <w:p>
      <w:pPr>
        <w:pStyle w:val="Normal"/>
        <w:spacing w:lineRule="exact" w:line="560"/>
        <w:rPr>
          <w:rFonts w:ascii="宋体" w:hAnsi="宋体" w:eastAsia="方正小标宋_GBK" w:cs="宋体"/>
          <w:sz w:val="44"/>
          <w:szCs w:val="44"/>
        </w:rPr>
      </w:pPr>
      <w:r>
        <w:rPr>
          <w:rFonts w:eastAsia="方正小标宋_GBK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32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实践教学工作先进集体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教育学院、教师教育学院、初等教育学院、心理学院、经济与管理学院、地理与环境科学学院、体育学院、美术学院、国际教育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优秀实习指导教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按首字母排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color w:val="0000FF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安晨曦、陈丽兰、金玲玲、靳翔、李长春、刘莉、刘海燕、刘汉军、罗君名、马东来、李彬、李雯、李杉、佘符甜甜、孙理、宋朝阳、石锐、孙世杰、王海洋、王天山、吴明书、杨遗旗、叶绵源、游艳、赵广孺、张金萍、张俞、周小英、曾丽娜、曾饶、朱志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20"/>
        <w:textAlignment w:val="auto"/>
        <w:rPr>
          <w:rFonts w:ascii="仿宋_GB2312;仿宋" w:hAnsi="仿宋_GB2312;仿宋" w:eastAsia="黑体" w:cs="仿宋_GB2312;仿宋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优秀实习生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6</w:t>
      </w:r>
      <w:r>
        <w:rPr>
          <w:rFonts w:ascii="仿宋_GB2312;仿宋" w:hAnsi="仿宋_GB2312;仿宋" w:cs="宋体" w:eastAsia="仿宋_GB2312;仿宋"/>
          <w:sz w:val="32"/>
          <w:szCs w:val="32"/>
        </w:rPr>
        <w:t>人，按学院列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生命科学学院：林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杨春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法学院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李召君、陈以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经济与管理学院：赖明珠、王岚、吴婕、李玲、李舒晨、倪丹旋、吴玲来、苏子睿、吴雅丹、徐文雅、程永利、肖景怡、胡辰、蒋依婷、陈宜舒、彭慧、毛小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旅游学院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曹兵兵、曾文龙、李天宇、马见证、彭明春、吴敦行、姚宙、云子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数学与统计学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廖振泉、梁书宁、冯琢、韩琦、刘思源、罗伟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美术学院：杨晓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安爱红、孙浩、杨欣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物理与电子工程学院：梁延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王鹏炎、李美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外语学院：何玉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邱若水、罗晖翰、周小靖、陆宇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心理学院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林洁、鲁家瑞、王宇、符金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、教育学院：韩志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胡新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韩如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韩露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虞小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吴东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洪新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万晓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高冰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卢传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化学与化工学院：吴克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刘梅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马俊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符官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黄庆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王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、初等教育学院：王晓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张昭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尹欣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周方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符盈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体育学院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陈子仪、刘琪、陈军、张溶锞、欧威鹏、陈雯蔚、柯家辉、赵元瑞、唐佳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国际教育学院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王盼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梁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音乐学院：韩鸿斌、明小文、陈卓欣、祁志军、程春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新闻与传播学院：石冰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曾子璇、雷成功、李治柄、冉全碧、魏晓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、信息科学技术学院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肖子扬、张奇誉、罗琴、梅彦杰、李翔、朱志俊、曾洁、张雨坤、张洪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、地理与环境科学学院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白薇、陈小山、黄悦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highlight w:val="yellow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3:39Z</dcterms:created>
  <dc:creator>ART</dc:creator>
  <dc:description/>
  <dc:language>en-US</dc:language>
  <cp:lastModifiedBy>ToToo</cp:lastModifiedBy>
  <dcterms:modified xsi:type="dcterms:W3CDTF">2023-11-20T02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6C050F68D48689FE3DF14DBD6A95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